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19.2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демобилизации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ИСПОЛНИТЕЛЬ произвел демобилизацию материалов, отходов производства и потребления в следующем объем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02"/>
        <w:gridCol w:w="1843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сто демоб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сса, к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109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________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Вербицкий Данил Дмитриевич</cp:lastModifiedBy>
  <cp:lastPrinted>2011-02-28T15:15:00Z</cp:lastPrinted>
  <dcterms:modified xsi:type="dcterms:W3CDTF">2025-12-09T08:29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